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ly Soft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VGA Edit, Version 1.2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Edi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, 1995, 1996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GA Edit, Version 1.2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VGA Edit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VGA Edit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GA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GA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VGA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Edit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GA Edit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GA Edit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VGA Edit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VGA Edit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GA Edit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GA Edit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VGA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GA Edit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VGA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 Edit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October,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VGA Edit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VGA Edit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GA Edit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VGA Edit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ctober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VGA Edit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GA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GA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VGA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VGA Edit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Edit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apply for ASP Associate Membership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an ASP Approved Vendor), simply writ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ve Director 72050,1433.  You may also FAX a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vgaed12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ly Soft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A Edit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VGA Edit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FONTEDIT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Dave Kirsch for the map access c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